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PROCURA SPECIALA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 xml:space="preserve">de reprezentare in Adunarea Generala Extraodinara a Actionarilor MOARA CIBIN S.A.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din 23/24.04.2019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o-RO"/>
        </w:rPr>
        <w:t>Subsemnatul</w:t>
      </w:r>
      <w:r>
        <w:rPr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spacing w:lineRule="auto" w:line="276"/>
        <w:jc w:val="center"/>
        <w:rPr/>
      </w:pPr>
      <w:r>
        <w:rPr>
          <w:b/>
          <w:lang w:val="ro-RO"/>
        </w:rPr>
        <w:t>Sau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lang w:val="ro-RO"/>
        </w:rPr>
        <w:t>Societatea</w:t>
      </w:r>
      <w:r>
        <w:rPr>
          <w:lang w:val="ro-RO"/>
        </w:rPr>
        <w:t xml:space="preserve">_______________________________________________ [denumirea actionarului persoana juridica], cu sediul social in ____________________________________________________, inregistrata la Registrul Comertului sub nr. ____________________, cod unic de inregistrare, ______________ reprezentant legal prin _____________________________________, [numele si prenumele reprezentantului legal] 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ctionar la Data de Referinta  16.04.2019, detinator a ______________________ actiuni, reprezentand ________% din numarul total de actiuni emise de Societate, ceea ce imi confera ______________________ drepturi de vot, reprezentand ______% din numarul total de drepturi de vot, imputernicesc prin prezenta pe domnul / doamna / S.C.______________________________ [numele si prenumele / denumirea reprezentantului] domiciliat/a/ _______________________________________________, identificat cu ______  [act de identitate], seria ______, numarul _______________, eliberat de _____________, la data de _______________, avand CNP ________________________________ / cu sediul in _________________________________________________, CUI _____________, J__/_______/______ , sa ma reprezinte in Adunarea Generala Extraordinara a Actionarilor S.C. MOARA CIBIN S.A. ce va avea loc in data de 23/24.04.2019 incepand cu ora 12:00 la sediul din Sibiu, str, Sos. Alba Iulia nr. 70, jud. Sibiu, pentru a exercita dreptul de vot aferent actiunilor detinute de subsemnatul/S.C./ dupa cum urmeaza: 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Extra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69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1.</w:t>
            </w:r>
            <w:r>
              <w:rPr>
                <w:bCs/>
                <w:lang w:val="ro-RO"/>
              </w:rPr>
              <w:t>Aprobarea prelungirii contractului de închiriere  a liniilor de fabricație  produse făinoase și a spațiilor de producție și depozitare de la parterul imobilului situat în Sibiu, Șos. Alba Iulia nr. 70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2.</w:t>
            </w:r>
            <w:r>
              <w:rPr>
                <w:bCs/>
                <w:lang w:val="ro-RO"/>
              </w:rPr>
              <w:t>Aprobarea unui program de rascumparare de actiuni proprii în următoarele condiţii:</w:t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360"/>
              <w:jc w:val="both"/>
              <w:rPr>
                <w:bCs/>
              </w:rPr>
            </w:pPr>
            <w:r>
              <w:rPr>
                <w:bCs/>
              </w:rPr>
              <w:t>Numărul maxim de acţiuni ce urmează a se dobândi:10.710.221 de acţiuni.</w:t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425"/>
              <w:jc w:val="both"/>
              <w:rPr>
                <w:bCs/>
              </w:rPr>
            </w:pPr>
            <w:r>
              <w:rPr>
                <w:bCs/>
              </w:rPr>
              <w:t>Programul de răscumpărare are drept scop reducerea capitalului social, în condiţiile legii.</w:t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425"/>
              <w:jc w:val="both"/>
              <w:rPr>
                <w:bCs/>
              </w:rPr>
            </w:pPr>
            <w:r>
              <w:rPr>
                <w:bCs/>
              </w:rPr>
              <w:t>Preţul minim de achiziţie va fi preţul de piaţa de la BVB din momentul efectuării achiziţiei, iar preţul maxim de achiziţie al acţiunilor va fi de 0,40 lei/acţiune.</w:t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425"/>
              <w:jc w:val="both"/>
              <w:rPr>
                <w:bCs/>
              </w:rPr>
            </w:pPr>
            <w:r>
              <w:rPr>
                <w:bCs/>
              </w:rPr>
              <w:t>Răscumpararea acţiunilor se va realiza prin cumparare de acţiuni în cadrul unei oferte publice de cumparare, desfăşurate în conformitate cu prevederile Legii 24/2017, Regulamentului nr.5/2018 precum şi a oricăror altor legi şi reglementări aplicabile, pe o durata maxima de 18 luni.</w:t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425"/>
              <w:jc w:val="both"/>
              <w:rPr>
                <w:lang w:val="ro-RO"/>
              </w:rPr>
            </w:pPr>
            <w:r>
              <w:rPr>
                <w:bCs/>
              </w:rPr>
              <w:t>Acoperirea valorii actiunilor rascumparate se face din profitul distribuibil sau din rezervele disponibile ale societăţii, înscrise în ultima situaţie financiară anuală aprobată, conform prevederilor art. 103 din Legea nr.31/1990, acualizat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/>
                <w:bCs/>
              </w:rPr>
              <w:t>3</w:t>
            </w:r>
            <w:r>
              <w:rPr>
                <w:bCs/>
              </w:rPr>
              <w:t>.Aprobarea v</w:t>
            </w:r>
            <w:r>
              <w:rPr>
                <w:bCs/>
                <w:lang w:val="ro-RO"/>
              </w:rPr>
              <w:t>ânzării unor active corporale ale societăţii care sunt în prezent fie neutilizate, fie închiriate, la un preţ estimat de vanzare de 4.000.000 euro plus TVA-ul legal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.</w:t>
            </w:r>
            <w:r>
              <w:rPr>
                <w:bCs/>
                <w:lang w:val="ro-RO"/>
              </w:rPr>
              <w:t xml:space="preserve">Aprobarea </w:t>
            </w:r>
            <w:r>
              <w:rPr/>
              <w:t xml:space="preserve">datei de </w:t>
            </w:r>
            <w:r>
              <w:rPr>
                <w:b/>
              </w:rPr>
              <w:t>15.05.2019</w:t>
            </w:r>
            <w:r>
              <w:rPr/>
              <w:t xml:space="preserve"> ca dată de înregistrare în conformitate cu  dispoziţiile art.  86 alin.1 din Legea 24/2017, legea privind emitenții de instrumente financiare și operațiuni de piață şi a datei de </w:t>
            </w:r>
            <w:r>
              <w:rPr>
                <w:b/>
              </w:rPr>
              <w:t>14.05.2019</w:t>
            </w:r>
            <w:r>
              <w:rPr/>
              <w:t xml:space="preserve"> ca „ex-date”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b/>
              </w:rPr>
              <w:t>5.</w:t>
            </w:r>
            <w:r>
              <w:rPr/>
              <w:t>Aprobaratea împuternicirii preşedintelui Consiliului de Administraţie să semneze toate documentele necesare în vederea ducerii la îndeplinire a hotărârilor adoptat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>Mandatarea persoanei care să întreprindă demersurile de înregistrare şi de publicare a hotărârii adoptate, la Oficiul Registrului Comerțului din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>Anexez prezentei copia actului de identitate valabil/ copia certificatului de inregistrare, copie de pe actul de identitate al reprezentantului lega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procurii speciale  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2040" w:hanging="0"/>
        <w:jc w:val="both"/>
        <w:rPr>
          <w:lang w:val="ro-RO"/>
        </w:rPr>
      </w:pPr>
      <w:r>
        <w:rPr>
          <w:lang w:val="ro-RO"/>
        </w:rPr>
        <w:t>________________________________</w:t>
      </w:r>
    </w:p>
    <w:p>
      <w:pPr>
        <w:pStyle w:val="Normal"/>
        <w:ind w:left="2040" w:hanging="0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  <w:t>[semnatura/stampila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94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ahoma" w:hAnsi="Tahoma" w:cs="Tahoma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entury Gothic" w:hAnsi="Century Gothic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rFonts w:ascii="Tahoma" w:hAnsi="Tahoma" w:cs="Tahoma"/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12:00Z</dcterms:created>
  <dc:creator>Juridic</dc:creator>
  <dc:description/>
  <cp:keywords/>
  <dc:language>en-US</dc:language>
  <cp:lastModifiedBy>Adrian Bleoca</cp:lastModifiedBy>
  <cp:lastPrinted>2010-01-22T12:46:00Z</cp:lastPrinted>
  <dcterms:modified xsi:type="dcterms:W3CDTF">2019-03-22T08:03:00Z</dcterms:modified>
  <cp:revision>5</cp:revision>
  <dc:subject/>
  <dc:title>PROCURA SPECIALA</dc:title>
</cp:coreProperties>
</file>